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43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Cimento Asfáltico de Petróleo (CAP) 50-70, para atender as necessidades da Secretaria Municipal de Obra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36720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43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33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5.43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2T19:13:00Z</dcterms:modified>
  <cp:revision>16</cp:revision>
  <dc:subject/>
  <dc:title>Ilmo Sr</dc:title>
</cp:coreProperties>
</file>